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Times New Roman" w:hAnsi="Times New Roman" w:eastAsia="方正楷体_GBK;微软雅黑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刘翠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同志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仿宋" w:hAnsi="仿宋" w:eastAsia="仿宋" w:cs="仿宋"/>
          <w:bCs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Cs/>
          <w:sz w:val="28"/>
          <w:szCs w:val="28"/>
          <w:lang w:val="en-US" w:eastAsia="zh-CN" w:bidi="ar"/>
        </w:rPr>
        <w:t>刘翠，女，汉族，</w:t>
      </w:r>
      <w:r>
        <w:rPr>
          <w:rFonts w:eastAsia="仿宋" w:cs="仿宋" w:ascii="仿宋" w:hAnsi="仿宋"/>
          <w:bCs/>
          <w:sz w:val="28"/>
          <w:szCs w:val="28"/>
          <w:lang w:val="en-US" w:eastAsia="zh-CN" w:bidi="ar"/>
        </w:rPr>
        <w:t>1983</w:t>
      </w:r>
      <w:r>
        <w:rPr>
          <w:rFonts w:ascii="仿宋" w:hAnsi="仿宋" w:cs="仿宋" w:eastAsia="仿宋"/>
          <w:bCs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 w:bidi="ar"/>
        </w:rPr>
        <w:t>12</w:t>
      </w:r>
      <w:r>
        <w:rPr>
          <w:rFonts w:ascii="仿宋" w:hAnsi="仿宋" w:cs="仿宋" w:eastAsia="仿宋"/>
          <w:bCs/>
          <w:sz w:val="28"/>
          <w:szCs w:val="28"/>
          <w:lang w:val="en-US" w:eastAsia="zh-CN" w:bidi="ar"/>
        </w:rPr>
        <w:t>月出生，</w:t>
      </w:r>
      <w:r>
        <w:rPr>
          <w:rFonts w:eastAsia="仿宋" w:cs="仿宋" w:ascii="仿宋" w:hAnsi="仿宋"/>
          <w:bCs/>
          <w:sz w:val="28"/>
          <w:szCs w:val="28"/>
          <w:lang w:val="en-US" w:eastAsia="zh-CN" w:bidi="ar"/>
        </w:rPr>
        <w:t>2006</w:t>
      </w:r>
      <w:r>
        <w:rPr>
          <w:rFonts w:ascii="仿宋" w:hAnsi="仿宋" w:cs="仿宋" w:eastAsia="仿宋"/>
          <w:bCs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 w:bidi="ar"/>
        </w:rPr>
        <w:t>7</w:t>
      </w:r>
      <w:r>
        <w:rPr>
          <w:rFonts w:ascii="仿宋" w:hAnsi="仿宋" w:cs="仿宋" w:eastAsia="仿宋"/>
          <w:bCs/>
          <w:sz w:val="28"/>
          <w:szCs w:val="28"/>
          <w:lang w:val="en-US" w:eastAsia="zh-CN" w:bidi="ar"/>
        </w:rPr>
        <w:t>月参加工作，</w:t>
      </w:r>
      <w:r>
        <w:rPr>
          <w:rFonts w:eastAsia="仿宋" w:cs="仿宋" w:ascii="仿宋" w:hAnsi="仿宋"/>
          <w:bCs/>
          <w:sz w:val="28"/>
          <w:szCs w:val="28"/>
          <w:lang w:val="en-US" w:eastAsia="zh-CN" w:bidi="ar"/>
        </w:rPr>
        <w:t>2012</w:t>
      </w:r>
      <w:r>
        <w:rPr>
          <w:rFonts w:ascii="仿宋" w:hAnsi="仿宋" w:cs="仿宋" w:eastAsia="仿宋"/>
          <w:bCs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 w:bidi="ar"/>
        </w:rPr>
        <w:t>6</w:t>
      </w:r>
      <w:r>
        <w:rPr>
          <w:rFonts w:ascii="仿宋" w:hAnsi="仿宋" w:cs="仿宋" w:eastAsia="仿宋"/>
          <w:bCs/>
          <w:sz w:val="28"/>
          <w:szCs w:val="28"/>
          <w:lang w:val="en-US" w:eastAsia="zh-CN" w:bidi="ar"/>
        </w:rPr>
        <w:t>月加入中国共产党，现任四川信息职业技术学院智能控制学院辅导员、智能党支部书记、党总支组织委员。该同志思想素质高，政治立场坚定，模范履行基层党建工作者职责、创新党建工作方式方法。带领支部成员获批全国样板支部、四川省“双带头人”工作室、四川省名辅导员工作室等，先后被评为四川省五一巾帼标兵、四川省优秀党支部书记、四川省名辅导员等荣誉称号。</w:t>
      </w:r>
    </w:p>
    <w:p>
      <w:pPr>
        <w:pStyle w:val="Normal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思想过硬，信念坚定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该同志自参加工作以来，工作认真负责，为人正直，作风正派。具有坚定的共产主义信念，坚持政治理论学习，积极贯彻落实党的路线、方针、政策；在省级示范院校创建、教育教学管理、安全维稳等工作中，始终与学院党委保持高度一致，处处体现一个党务工作者的政治责任感，事事展现共产党员的先进觉悟，在她的带动和影响下，她所在的党支部被评为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全国样板党支部，“四梦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·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塑人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”工作法被评为四川省优秀支部工作法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廉洁自律、垂范在先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刘翠同志能坚持经常、长期学习政治理论，不断加强世界观的改造，加强思想道德修养，保持良好的生活作风。虽然党支部书记权力不大，但她却做到了权为民用、情为民系、利为民谋，能全面贯彻落实中央和省、市、学院党委关于廉洁自律的各项规定。在工作中防止和克服了形式主义、官僚主义，坚决反对各种奢侈浪费行为。在党员民主生活会上，经常检点自己的言行，做到自重、自省、自警、自励，以党和人民的事业为重，淡泊个人名利。在平时的学习和工作中，她努力做到讲学习，讲政治，讲正气，支持正义和党性原则。在大是大非面前，不患得患失，在原则问题上，不瞻前顾后，不犹豫彷徨，不优柔寡断，能够大胆负责，敢于碰硬，坚持原则，锲而不舍，真正起到了党员领导干部的先锋模范作用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带领支部师生积极参加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年“扬清风正气 育廉洁匠心”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廉洁教育活动，取得一等奖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项、二等奖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项、三等奖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项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求真务实、成绩斐然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刘翠同志拥有对教育事业的无限忠诚和敬业奉献、执着追求的一片赤诚之心。自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年到我院工作以来，认真学习党务知识，努力掌握党务工作程序和方法，积极参加组织活动及党务工作培训，主动向经验丰富的组织干部学习请教，注重交流学习，不断提高自身工作能力。赢得了领导、同事及学生的广泛赞誉。多次获得学院“优秀党员”、“优秀党务工作者”、“先进基层党支部”等荣誉称号。她坚守着一句话：“多做实事、少说空话”。朴实无华的话语反映了她的处世原则。面对组织工作的新形式，该同志在学院党委的领导下，扎实推进、大胆创新，促进学院组织工作上新台阶。</w:t>
      </w:r>
    </w:p>
    <w:p>
      <w:pPr>
        <w:pStyle w:val="Normal"/>
        <w:ind w:firstLine="5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</w:t>
      </w:r>
      <w:r>
        <w:rPr>
          <w:rFonts w:ascii="仿宋_GB2312" w:hAnsi="仿宋_GB2312" w:cs="宋体" w:eastAsia="仿宋_GB2312"/>
          <w:b/>
          <w:sz w:val="28"/>
          <w:szCs w:val="28"/>
        </w:rPr>
        <w:t>加强基层组织工作制度建设，工作不断规范创新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党支部工作始终坚持党的“三会一课”和“双评”制度，进一步明确了支部委员的职责；认真组织领导干部民主生活会和党员民主评议活动；以“创先争优”为载体，发挥党员的先锋模范作用，提高了党支部的凝聚力和战斗力，加强了党的组织建设。组织党员干部开展“结对子”帮教活动，每个党员帮教两名后进生，帮扶一个贫困生，定期对帮教对象进行谈话，切实达到了后进到先进的转化目的。与此同时，党支部在主题党日、党员发展、党务管理、组织建设、民主生活等诸多方面都形成了一套行之有效的制度措施，保障了党支部工作的顺利开展和不断创新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二）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加强党员的学习，教育和管理、积极培养适应新时期发展的党员干部队伍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一是注重党员的学习与教育，把理想信念，民主法制学习教育作为主要内容，以党小组政治学习为主要载体，通过素质拓展活动、党校培训、民主生活会，民主评议活动等，促进党员素质的提升。二是加强对党员的管理，建立党员示范宿舍，通过全体师生对党员的监督，促进党员能更好的履行党员义务。三是认真抓好组织发展工作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，对党员培养实施“四梦”工程，采取分阶段分层次递进式培养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，按照推优入党的原则，坚持成熟一个发展一个，并有力地促进了以党建带团建工作。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/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刘翠同志作为一名优秀党务工作者，始终以高度的政治责任感和使命感投身于党的教育事业。她积极践行社会主义核心价值观，坚决抵制西方腐朽思想的渗透与侵蚀，在思想上、行动上与党中央保持高度一致。她注重对青年教师的传帮带，将多年积累的工作经验和心得体会无私分享，先后指导了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八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名青年教师，助力他们快速成长。同时，她不断探索新形势下大学生思想政治工作的新路径，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公开发表《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全国党建工作样板支部“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3433”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育人模式的举措与成效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》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7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篇学术论文，主持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省市级科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研课题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六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项，为党建工作与思政教育的创新发展作出了突出贡献。刘翠同志以坚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的信念、务实的作风和卓越的业绩，生动诠释了一名共产党员的初心与使命，是新时代党务工作者的优秀典范。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40"/>
                            </w:rPr>
                          </w:pPr>
                          <w:r>
                            <w:rPr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</w:rPr>
                            <w:t>1</w: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0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40"/>
                      </w:rPr>
                    </w:pPr>
                    <w:r>
                      <w:rPr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</w:rPr>
                      <w:t>1</w:t>
                    </w:r>
                    <w:r>
                      <w:rPr>
                        <w:sz w:val="24"/>
                        <w:szCs w:val="4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27:43Z</dcterms:created>
  <dc:creator>Lenovo</dc:creator>
  <dc:description/>
  <dc:language>en-US</dc:language>
  <cp:lastModifiedBy>Administrator</cp:lastModifiedBy>
  <cp:lastPrinted>2025-06-13T14:42:00Z</cp:lastPrinted>
  <dcterms:modified xsi:type="dcterms:W3CDTF">2025-06-17T01:1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AE6DFE8E4C418D9F40F8B657EB3E9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zcyZWM3ZGNiNzZkOGE1ZWY5NTc0NTY5ZjczYzRjNzAiLCJ1c2VySWQiOiIxNTczNTE2OTA1In0=</vt:lpwstr>
  </property>
  <property fmtid="{D5CDD505-2E9C-101B-9397-08002B2CF9AE}" pid="5" name="commondata">
    <vt:lpwstr>commondata</vt:lpwstr>
  </property>
</Properties>
</file>