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楷体_GBK;微软雅黑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强娇娇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同志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bCs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强娇娇，女，汉族，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1992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8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月出生，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2017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7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月参加工作，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2012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月加入中国共产党，现任四川信息职业技术学院马克思主义学院德法教研室主任，党总支纪检委员。该同志高处站位，模范履行基层党建工作者职责；向内深耕，坚持以赛促教促研促改；向上突破，增强思政课影响力。入围“四川学校思政课教师年度人物”，先后被评为广元市委宣讲团成员，广元市思想政治理论课教师专家库成员，获四川省教师教学能力大赛一等奖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项，二等奖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-SA"/>
        </w:rPr>
        <w:t>一、高处站位，激发党建活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此前一直担任马院党总支组织委员，协助总支书记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结合思政课课程特色和队伍优势，凝练形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成马克思主义学院党总支“‘四马’争先”党建品牌；作为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基础党支部书记，凝练形成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“加减乘除”支部工作法，被评为学校“五好”党支部，学校样板支部培育单位；担任纪检委员以来，严格落实党内监督责任，开展廉洁教育，组织教师深入学习党纪法规，以扎实工作推动学院党风廉政建设向纵深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作为一名党员，该同志积极发挥先锋模范作用，先后多次获学校“优秀党务工作者”“党员先锋示范岗”；撰写文章《善用“加减乘除”支部工作法，推动党的二十大精神走深走实》被省级媒体平台四川职教网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both"/>
        <w:textAlignment w:val="auto"/>
        <w:rPr>
          <w:rFonts w:ascii="Times New Roman" w:hAnsi="Times New Roman" w:eastAsia="仿宋" w:cs="Times New Roman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kern w:val="0"/>
          <w:sz w:val="28"/>
          <w:szCs w:val="28"/>
          <w:lang w:val="en-US" w:eastAsia="zh-CN"/>
        </w:rPr>
        <w:t>二、向内深耕，精研教学科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秉持“教学立身，科研强身”的理念，该同志奋楫笃行，履践致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远。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，参加四川省第一届形势与政策课教师教学能力大赛，获一等奖；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——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，坚持多年带领团队参加四川省职业院校教师教学能力大赛，获一等奖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 xml:space="preserve">次，二等奖 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次，三等奖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次；获校级特等奖多次。同志担任《思想道德与法治》教研室主任期间，带领教师研读教学内容、整理教学案例、创新教学方法等，编写《思想道德与法治》辅学教材。依托数字马院，制定“守正创新”教学策略，整合“三馆四库五基地”教学资源，探索形成“三题三制分众式”教学模式，历次学生评价打分都名列前茅。指导学生参加习思想领航计划大学生讲思政课公开课，获四川省一等奖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，二等奖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，教育部三等奖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在做好教学的同时，也积极参与科研项目申报，将教学、教改与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科研相结合。目前累计主持省、市级课题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11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项、校级课题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项，主研省、市、校级课题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余项，发表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论文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2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余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both"/>
        <w:textAlignment w:val="auto"/>
        <w:rPr>
          <w:rFonts w:ascii="Times New Roman" w:hAnsi="Times New Roman" w:eastAsia="仿宋" w:cs="Times New Roman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bCs w:val="false"/>
          <w:kern w:val="0"/>
          <w:sz w:val="28"/>
          <w:szCs w:val="28"/>
          <w:lang w:val="en-US" w:eastAsia="zh-CN"/>
        </w:rPr>
        <w:t>三、</w:t>
      </w:r>
      <w:r>
        <w:rPr>
          <w:rFonts w:ascii="Times New Roman" w:hAnsi="Times New Roman" w:cs="Times New Roman" w:eastAsia="仿宋"/>
          <w:b/>
          <w:bCs w:val="false"/>
          <w:kern w:val="0"/>
          <w:sz w:val="28"/>
          <w:szCs w:val="28"/>
        </w:rPr>
        <w:t>向</w:t>
      </w:r>
      <w:r>
        <w:rPr>
          <w:rFonts w:cs="Times New Roman" w:eastAsia="仿宋"/>
          <w:b/>
          <w:bCs w:val="false"/>
          <w:kern w:val="0"/>
          <w:sz w:val="28"/>
          <w:szCs w:val="28"/>
          <w:lang w:val="en-US" w:eastAsia="zh-CN"/>
        </w:rPr>
        <w:t>上突破</w:t>
      </w:r>
      <w:r>
        <w:rPr>
          <w:rFonts w:ascii="Times New Roman" w:hAnsi="Times New Roman" w:cs="Times New Roman" w:eastAsia="仿宋"/>
          <w:b/>
          <w:bCs w:val="false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仿宋"/>
          <w:b/>
          <w:bCs w:val="false"/>
          <w:kern w:val="0"/>
          <w:sz w:val="28"/>
          <w:szCs w:val="28"/>
          <w:lang w:val="en-US" w:eastAsia="zh-CN"/>
        </w:rPr>
        <w:t>赋能</w:t>
      </w:r>
      <w:r>
        <w:rPr>
          <w:rFonts w:ascii="Times New Roman" w:hAnsi="Times New Roman" w:cs="Times New Roman" w:eastAsia="仿宋"/>
          <w:b/>
          <w:bCs w:val="false"/>
          <w:kern w:val="0"/>
          <w:sz w:val="28"/>
          <w:szCs w:val="28"/>
        </w:rPr>
        <w:t>思政</w:t>
      </w:r>
      <w:r>
        <w:rPr>
          <w:rFonts w:ascii="Times New Roman" w:hAnsi="Times New Roman" w:cs="Times New Roman" w:eastAsia="仿宋"/>
          <w:b/>
          <w:bCs w:val="false"/>
          <w:kern w:val="0"/>
          <w:sz w:val="28"/>
          <w:szCs w:val="28"/>
          <w:lang w:val="en-US" w:eastAsia="zh-CN"/>
        </w:rPr>
        <w:t>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作为广元市委宣讲团成员、广元市思想政治理论课专家库成员，围绕习近平新时代中国特色社会主义思想等多次为学校中心组、各二级学院基层党组织、广元市直机关、企事业单位等开展理论辅学、宣讲、专题讲座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余场，服务人次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余人，不断提升理论水平和学科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both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zh-CN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zh-CN"/>
        </w:rPr>
        <w:t>桃李不言，下自成蹊；初心如磐，奋楫笃行。该同志表示将坚持“躬耕教坛、强国有我”的志向和抱负，模范履行党建工作职责，更加涵养扎实学识、勤修仁爱之心，坚守三尺讲台，潜心教书育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40"/>
                            </w:rPr>
                          </w:pPr>
                          <w:r>
                            <w:rPr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</w:rPr>
                            <w:t>2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40"/>
                      </w:rPr>
                    </w:pPr>
                    <w:r>
                      <w:rPr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</w:rPr>
                      <w:t>2</w:t>
                    </w:r>
                    <w:r>
                      <w:rPr>
                        <w:sz w:val="24"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27:43Z</dcterms:created>
  <dc:creator>Lenovo</dc:creator>
  <dc:description/>
  <dc:language>en-US</dc:language>
  <cp:lastModifiedBy>强冒</cp:lastModifiedBy>
  <cp:lastPrinted>2025-06-13T14:42:00Z</cp:lastPrinted>
  <dcterms:modified xsi:type="dcterms:W3CDTF">2025-06-13T06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E6DFE8E4C418D9F40F8B657EB3E9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NhOTI5MDU4MTRhZGUzNDRkMWRiYmNhZDc5YzZkNWQiLCJ1c2VySWQiOiI1NTg4OTE2NzgifQ==</vt:lpwstr>
  </property>
  <property fmtid="{D5CDD505-2E9C-101B-9397-08002B2CF9AE}" pid="5" name="commondata">
    <vt:lpwstr>commondata</vt:lpwstr>
  </property>
</Properties>
</file>